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pPr>
      <w:r>
        <w:rPr>
          <w:rFonts w:cs="Times New Roman" w:ascii="Times New Roman" w:hAnsi="Times New Roman"/>
          <w:b/>
          <w:spacing w:val="-3"/>
          <w:sz w:val="28"/>
        </w:rPr>
        <w:tab/>
      </w:r>
      <w:r>
        <w:rPr>
          <w:rFonts w:cs="Times New Roman" w:ascii="Times New Roman" w:hAnsi="Times New Roman"/>
          <w:b/>
          <w:spacing w:val="-3"/>
          <w:u w:val="single"/>
        </w:rPr>
        <w:t>ATTACHMENT A</w:t>
      </w:r>
    </w:p>
    <w:p>
      <w:pPr>
        <w:pStyle w:val="Normal"/>
        <w:tabs>
          <w:tab w:val="clear" w:pos="720"/>
          <w:tab w:val="center" w:pos="468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center" w:pos="4680" w:leader="none"/>
        </w:tabs>
        <w:suppressAutoHyphens w:val="true"/>
        <w:jc w:val="both"/>
        <w:rPr>
          <w:rFonts w:ascii="Times New Roman" w:hAnsi="Times New Roman" w:cs="Times New Roman"/>
          <w:b/>
          <w:b/>
          <w:caps/>
          <w:spacing w:val="-3"/>
          <w:sz w:val="28"/>
        </w:rPr>
      </w:pPr>
      <w:r>
        <w:rPr>
          <w:rFonts w:cs="Times New Roman" w:ascii="Times New Roman" w:hAnsi="Times New Roman"/>
          <w:b/>
          <w:spacing w:val="-3"/>
        </w:rPr>
        <w:tab/>
      </w:r>
      <w:r>
        <w:rPr>
          <w:rFonts w:cs="Times New Roman" w:ascii="Times New Roman" w:hAnsi="Times New Roman"/>
          <w:b/>
          <w:caps/>
          <w:spacing w:val="-3"/>
        </w:rPr>
        <w:t>Storm Water Pollution Prevention Plan</w:t>
      </w:r>
    </w:p>
    <w:p>
      <w:pPr>
        <w:pStyle w:val="Normal"/>
        <w:tabs>
          <w:tab w:val="clear" w:pos="720"/>
          <w:tab w:val="left" w:pos="-720" w:leader="none"/>
        </w:tabs>
        <w:suppressAutoHyphens w:val="true"/>
        <w:jc w:val="both"/>
        <w:rPr>
          <w:rFonts w:ascii="Times New Roman" w:hAnsi="Times New Roman" w:cs="Times New Roman"/>
          <w:b/>
          <w:b/>
          <w:caps/>
          <w:spacing w:val="-3"/>
          <w:sz w:val="28"/>
        </w:rPr>
      </w:pPr>
      <w:r>
        <w:rPr>
          <w:rFonts w:cs="Times New Roman" w:ascii="Times New Roman" w:hAnsi="Times New Roman"/>
          <w:b/>
          <w:caps/>
          <w:spacing w:val="-3"/>
          <w:sz w:val="28"/>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pacing w:val="-3"/>
        </w:rPr>
        <w:t>1.</w:t>
        <w:tab/>
        <w:t xml:space="preserve">A Storm Water Pollution Prevention Plan (SWPPP) shall be developed, implemented, and maintained by each discharger and incorporated into the discharger’s Best Management Practices (BMP) Plan.  The SWPPP shall be designed to comply with Best Available Technology/Best Conventional Technology Currently Achievable (BAT/BCT) and be certified in accordance with Order No. 2000-211, Attachment D, </w:t>
      </w:r>
      <w:r>
        <w:rPr>
          <w:rFonts w:cs="Times New Roman" w:ascii="Times New Roman" w:hAnsi="Times New Roman"/>
          <w:i/>
          <w:spacing w:val="-3"/>
        </w:rPr>
        <w:t>Standard Provisions</w:t>
      </w:r>
      <w:r>
        <w:rPr>
          <w:rFonts w:cs="Times New Roman" w:ascii="Times New Roman" w:hAnsi="Times New Roman"/>
          <w:spacing w:val="-3"/>
        </w:rPr>
        <w:t xml:space="preserve">, Section B.3, </w:t>
      </w:r>
      <w:r>
        <w:rPr>
          <w:rFonts w:cs="Times New Roman" w:ascii="Times New Roman" w:hAnsi="Times New Roman"/>
          <w:i/>
          <w:spacing w:val="-3"/>
        </w:rPr>
        <w:t>Signatory Requirements</w:t>
      </w:r>
      <w:r>
        <w:rPr>
          <w:rFonts w:cs="Times New Roman" w:ascii="Times New Roman" w:hAnsi="Times New Roman"/>
          <w:spacing w:val="-3"/>
        </w:rPr>
        <w:t xml:space="preserve">.  The SWPPP shall be retained at the discharger’s facility/leasehold and must also be submitted to the Executive Officer.  See Attachment B for definitions of BAT/BCT.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2.</w:t>
        <w:tab/>
        <w:t>The Executive Officer may notify a discharger of any deficiencies found in the review of the SWPPP.  Within 30 days of receipt of the Executive Officer's notification, the discharger shall submit a time schedule to correct the deficiencies in the SWPPP.  After making the required changes, the discharger shall provide written certification that the changes have been mad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3.</w:t>
        <w:tab/>
        <w:t>A discharger shall amend the SWPPP whenever there is a change in operation or maintenance which may affect the discharge of significant quantities of pollutants to  surface waters.  The SWPPP should also be amended if it is in violation of conditions of Order No. 2000-211 or has not achieved the general objectives of preventing or reducing pollutants in its storm water discharg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4.</w:t>
        <w:tab/>
        <w:t>The SWPPP shall provide a description of potential sources which may be expected to add significant quantities of pollutants to storm water discharges, or which may result in industrial process water discharges to surface waters.  The SWPPP shall include, at a minimum, the following item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a.</w:t>
        <w:tab/>
        <w:t>A map extending approximately one-quarter mile beyond the property boundaries of the discharger showing: 1) general topography, 2) surface water bodies, and 3) the discharge points where the storm water discharges to surface waters.  The requirements of this paragraph may be included in the site map required in the following paragraph if appropriat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b.</w:t>
        <w:tab/>
        <w:t>A site map show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1)</w:t>
        <w:tab/>
        <w:t>Storm water conveyance, retention, and/or discharge structures;</w:t>
      </w:r>
    </w:p>
    <w:p>
      <w:pPr>
        <w:pStyle w:val="Normal"/>
        <w:widowContro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r>
    </w:p>
    <w:p>
      <w:pPr>
        <w:pStyle w:val="Normal"/>
        <w:widowContro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2)</w:t>
        <w:tab/>
        <w:t>An outline of the storm water drainage areas for each storm water discharge point and designation of the storm water discharge point where monitoring will be performed;</w:t>
      </w:r>
    </w:p>
    <w:p>
      <w:pPr>
        <w:pStyle w:val="Normal"/>
        <w:widowContro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3)</w:t>
        <w:tab/>
        <w:t xml:space="preserve">Paved areas, parking areas, and buildings;  </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4)</w:t>
        <w:tab/>
        <w:t>Areas of pollutant contact, existing or potential;</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5)</w:t>
        <w:tab/>
        <w:t>Location of existing storm water structural control measures (i.e., berms, coverings, etc.);</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6)</w:t>
        <w:tab/>
        <w:t>Maintenance and repair areas; an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7)</w:t>
        <w:tab/>
        <w:t>Enclosed hazardous materials storage area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c.</w:t>
        <w:tab/>
        <w:t>A narrative description of the follow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1)</w:t>
        <w:tab/>
        <w:t>Significant materials that have been treated, stored, disposed, spilled, or leaked in significant quantities in storm  water discharges within the last three year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2)</w:t>
        <w:tab/>
        <w:t>Materials, equipment, and management practices employed to minimize contact of significant materials with storm water discharg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3)</w:t>
        <w:tab/>
        <w:t>Material loading, unloading, and access area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4)</w:t>
        <w:tab/>
        <w:t>Existing structural and non-structural control measures (if any) to reduce pollutants in storm water discharg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5)</w:t>
        <w:tab/>
        <w:t>Methods of on-site storage and disposal of significant materials; an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6)</w:t>
        <w:tab/>
        <w:t>Outdoor storage, manufacturing, and processing activities including activities that generate significant quantities of dust or particulat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d.</w:t>
        <w:tab/>
        <w:t xml:space="preserve">A list of pollutants that are likely to be present in storm water discharges in significant quantities, and an estimate of the annual quantities of these pollutants in the storm water discharges.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e.</w:t>
        <w:tab/>
        <w:t>An estimate of the size of the facility's maintenance and repair areas (in square feet), and the percent of impervious surface.  The volume of storm water discharge can be estimated by multiplying the inches of rainfall (converted to feet by dividing by 12) by the square feet of surface area of the maintenance and repair areas, then multiplying the product by the impervious factor.  The volume calculated, now in cubic feet, can be converted to gallons by multiplying by 7.5 (there are 7.5 gallons per cubic foot).  For exampl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pacing w:val="-3"/>
        </w:rPr>
        <w:tab/>
        <w:tab/>
        <w:t xml:space="preserve">(1 inch) </w:t>
      </w:r>
      <w:r>
        <w:rPr>
          <w:rFonts w:eastAsia="Symbol" w:cs="Symbol" w:ascii="Symbol" w:hAnsi="Symbol"/>
          <w:spacing w:val="-3"/>
        </w:rPr>
        <w:t></w:t>
      </w:r>
      <w:r>
        <w:rPr>
          <w:rFonts w:cs="Times New Roman" w:ascii="Times New Roman" w:hAnsi="Times New Roman"/>
          <w:spacing w:val="-3"/>
        </w:rPr>
        <w:t xml:space="preserve"> (12 inches per foot) = 0.083 feet</w:t>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pacing w:val="-3"/>
        </w:rPr>
        <w:tab/>
        <w:tab/>
        <w:t xml:space="preserve">(0.083 feet) </w:t>
      </w:r>
      <w:r>
        <w:rPr>
          <w:rFonts w:eastAsia="Symbol" w:cs="Symbol" w:ascii="Symbol" w:hAnsi="Symbol"/>
          <w:spacing w:val="-3"/>
        </w:rPr>
        <w:t></w:t>
      </w:r>
      <w:r>
        <w:rPr>
          <w:rFonts w:cs="Times New Roman" w:ascii="Times New Roman" w:hAnsi="Times New Roman"/>
          <w:spacing w:val="-3"/>
        </w:rPr>
        <w:t xml:space="preserve"> (500 square feet) = 41.7 cubic fee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ab/>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ab/>
        <w:t xml:space="preserve">If the area under consideration is approximately 90% covered by asphalt, then the impervious factor is 90% or 0.90.  Therefore,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pacing w:val="-3"/>
        </w:rPr>
        <w:tab/>
        <w:tab/>
        <w:t xml:space="preserve">(41.7 cubic feet) </w:t>
      </w:r>
      <w:r>
        <w:rPr>
          <w:rFonts w:eastAsia="Symbol" w:cs="Symbol" w:ascii="Symbol" w:hAnsi="Symbol"/>
          <w:spacing w:val="-3"/>
        </w:rPr>
        <w:t></w:t>
      </w:r>
      <w:r>
        <w:rPr>
          <w:rFonts w:cs="Times New Roman" w:ascii="Times New Roman" w:hAnsi="Times New Roman"/>
          <w:spacing w:val="-3"/>
        </w:rPr>
        <w:t xml:space="preserve"> (0.90) = 37.5 cubic feet, and</w:t>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pacing w:val="-3"/>
        </w:rPr>
        <w:tab/>
        <w:tab/>
        <w:t xml:space="preserve">(37.5 cubic feet) </w:t>
      </w:r>
      <w:r>
        <w:rPr>
          <w:rFonts w:eastAsia="Symbol" w:cs="Symbol" w:ascii="Symbol" w:hAnsi="Symbol"/>
          <w:spacing w:val="-3"/>
        </w:rPr>
        <w:t></w:t>
      </w:r>
      <w:r>
        <w:rPr>
          <w:rFonts w:cs="Times New Roman" w:ascii="Times New Roman" w:hAnsi="Times New Roman"/>
          <w:spacing w:val="-3"/>
        </w:rPr>
        <w:t xml:space="preserve"> (7.5 gallons per cubic foot) = 281 gall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f.</w:t>
        <w:tab/>
        <w:t>A list of significant spills or leaks of toxic or hazardous pollutants that have occurred within the last three years.  This shall includ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1)</w:t>
        <w:tab/>
        <w:t>Toxic chemicals (listed in 40 CFR Part 372) that have been discharged to storm water as reported on USEPA Form R; an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pacing w:val="-3"/>
        </w:rPr>
      </w:pPr>
      <w:r>
        <w:rPr>
          <w:rFonts w:cs="Times New Roman" w:ascii="Times New Roman" w:hAnsi="Times New Roman"/>
          <w:spacing w:val="-3"/>
        </w:rPr>
        <w:tab/>
        <w:tab/>
        <w:t>2)</w:t>
        <w:tab/>
        <w:t xml:space="preserve">Oil or hazardous substances in excess of reportable quantities (see 40 CFR Part 110, 117, or 302).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g.</w:t>
        <w:tab/>
        <w:t>A summary of existing sampling data (if any) describing pollutants in storm water discharg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5.</w:t>
        <w:tab/>
        <w:t>The SWPPP shall describe the discharger's storm water pollution prevention and control management measures as follow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pacing w:val="-3"/>
        </w:rPr>
        <w:tab/>
        <w:t>a.</w:t>
      </w:r>
      <w:r>
        <w:rPr>
          <w:rFonts w:cs="Times New Roman" w:ascii="Times New Roman" w:hAnsi="Times New Roman"/>
          <w:b/>
          <w:spacing w:val="-3"/>
        </w:rPr>
        <w:tab/>
        <w:t xml:space="preserve">Storm Water Pollution Prevention Personnel. </w:t>
      </w:r>
      <w:r>
        <w:rPr>
          <w:rFonts w:cs="Times New Roman" w:ascii="Times New Roman" w:hAnsi="Times New Roman"/>
          <w:spacing w:val="-3"/>
        </w:rPr>
        <w:t xml:space="preserve"> Identify the specific individuals (and job titles) who are responsible for developing, implementing, and revising the SWPPP.</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pacing w:val="-3"/>
        </w:rPr>
        <w:tab/>
        <w:t>b.</w:t>
      </w:r>
      <w:r>
        <w:rPr>
          <w:rFonts w:cs="Times New Roman" w:ascii="Times New Roman" w:hAnsi="Times New Roman"/>
          <w:b/>
          <w:spacing w:val="-3"/>
        </w:rPr>
        <w:tab/>
        <w:t>Preventive Maintenance.</w:t>
      </w:r>
      <w:r>
        <w:rPr>
          <w:rFonts w:cs="Times New Roman" w:ascii="Times New Roman" w:hAnsi="Times New Roman"/>
          <w:spacing w:val="-3"/>
        </w:rPr>
        <w:t xml:space="preserve">  Preventive maintenance involves inspection and maintenance of storm water conveyance system devices (clarifiers, oil/water separators, catch basins, containment tanks, pumps/sumps, etc.), and inspection and testing of plant equipment and systems that could fail and result in discharges of pollutants in resulting storm water discharg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pacing w:val="-3"/>
        </w:rPr>
        <w:tab/>
        <w:t>c.</w:t>
      </w:r>
      <w:r>
        <w:rPr>
          <w:rFonts w:cs="Times New Roman" w:ascii="Times New Roman" w:hAnsi="Times New Roman"/>
          <w:b/>
          <w:spacing w:val="-3"/>
        </w:rPr>
        <w:tab/>
        <w:t>Good Housekeeping.</w:t>
      </w:r>
      <w:r>
        <w:rPr>
          <w:rFonts w:cs="Times New Roman" w:ascii="Times New Roman" w:hAnsi="Times New Roman"/>
          <w:spacing w:val="-3"/>
        </w:rPr>
        <w:t xml:space="preserve">  Good housekeeping requires the maintenance of clean and orderly facility areas that discharge storm water.  Material handling areas shall be inspected and cleaned to reduce the potential for pollutants to enter surface water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pacing w:val="-3"/>
        </w:rPr>
        <w:tab/>
        <w:t>d.</w:t>
      </w:r>
      <w:r>
        <w:rPr>
          <w:rFonts w:cs="Times New Roman" w:ascii="Times New Roman" w:hAnsi="Times New Roman"/>
          <w:b/>
          <w:spacing w:val="-3"/>
        </w:rPr>
        <w:tab/>
        <w:t>Spill Prevention and Response.</w:t>
      </w:r>
      <w:r>
        <w:rPr>
          <w:rFonts w:cs="Times New Roman" w:ascii="Times New Roman" w:hAnsi="Times New Roman"/>
          <w:spacing w:val="-3"/>
        </w:rPr>
        <w:t xml:space="preserve">  Identification of areas where significant materials may spill into or otherwise enter storm water discharge points.  Specific material handling procedures, storage requirements, and cleanup equipment and procedures shall be identified, as appropriate.  Internal reporting procedures for spills of significant materials shall be established.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pacing w:val="-3"/>
        </w:rPr>
        <w:tab/>
        <w:t>e.</w:t>
      </w:r>
      <w:r>
        <w:rPr>
          <w:rFonts w:cs="Times New Roman" w:ascii="Times New Roman" w:hAnsi="Times New Roman"/>
          <w:b/>
          <w:spacing w:val="-3"/>
        </w:rPr>
        <w:tab/>
        <w:t>Storm Water Pollution Prevention Practices.</w:t>
      </w:r>
      <w:r>
        <w:rPr>
          <w:rFonts w:cs="Times New Roman" w:ascii="Times New Roman" w:hAnsi="Times New Roman"/>
          <w:spacing w:val="-3"/>
        </w:rPr>
        <w:t xml:space="preserve">  Storm water pollution prevention practices, other than those which control the source of pollutants, include measures such as installing oil and grit separators, diverting storm water into retention basins, etc.  Based on assessment of the potential of various sources to contribute pollutants to storm water discharges in significant quantities, additional storm water pollution prevention practices to remove pollutants from storm water discharges may need to be implement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pacing w:val="-3"/>
        </w:rPr>
        <w:tab/>
        <w:t>f.</w:t>
      </w:r>
      <w:r>
        <w:rPr>
          <w:rFonts w:cs="Times New Roman" w:ascii="Times New Roman" w:hAnsi="Times New Roman"/>
          <w:b/>
          <w:spacing w:val="-3"/>
        </w:rPr>
        <w:tab/>
        <w:t>Employee Training.</w:t>
      </w:r>
      <w:r>
        <w:rPr>
          <w:rFonts w:cs="Times New Roman" w:ascii="Times New Roman" w:hAnsi="Times New Roman"/>
          <w:spacing w:val="-3"/>
        </w:rPr>
        <w:t xml:space="preserve">  Employee training programs shall be held with all personnel responsible for implementing the SWPPP.  Training shall address pollution prevention, spill response, good housekeeping, and material management practices.  Periodic dates for training shall be identifi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pacing w:val="-3"/>
        </w:rPr>
        <w:tab/>
        <w:t>h.</w:t>
      </w:r>
      <w:r>
        <w:rPr>
          <w:rFonts w:cs="Times New Roman" w:ascii="Times New Roman" w:hAnsi="Times New Roman"/>
          <w:b/>
          <w:spacing w:val="-3"/>
        </w:rPr>
        <w:tab/>
        <w:t>Inspections.</w:t>
      </w:r>
      <w:r>
        <w:rPr>
          <w:rFonts w:cs="Times New Roman" w:ascii="Times New Roman" w:hAnsi="Times New Roman"/>
          <w:spacing w:val="-3"/>
        </w:rPr>
        <w:t xml:space="preserve">  All inspections, visual observations, and sampling as required in Monitoring and Reporting Program No. 2000-211, shall be done by trained personnel.  A tracking or follow-up procedure shall be implemented to address any deficiencies found during the inspections, etc.</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6.</w:t>
        <w:tab/>
        <w:t>The SWPPP may incorporate, by reference, the appropriate elements of other program requirements (e.g. Spill Prevention Control and Countermeasure (SPCC) plans under Section 311 of the Clean Water Act (CWA).</w:t>
      </w:r>
    </w:p>
    <w:p>
      <w:pPr>
        <w:pStyle w:val="Endnote"/>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7.</w:t>
        <w:tab/>
        <w:t>The SWPPP is considered a report that shall be available to the public under Section 308(b) of the CWA.</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8.</w:t>
        <w:tab/>
        <w:t>The SWPPP shall include the signature and title of the person responsible for preparation of the SWPPP and include the date of initial preparation and each amendment thereto.</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footerReference w:type="default" r:id="rId3"/>
      <w:type w:val="nextPage"/>
      <w:pgSz w:w="12240" w:h="15840"/>
      <w:pgMar w:left="1440" w:right="1440" w:gutter="0" w:header="72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sz w:val="22"/>
      </w:rPr>
      <w:tab/>
      <w:tab/>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5</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Order No. 2000-211 </w:t>
      <w:tab/>
      <w:tab/>
      <w:t>Attachment A</w:t>
    </w:r>
  </w:p>
  <w:p>
    <w:pPr>
      <w:pStyle w:val="Normal"/>
      <w:spacing w:lineRule="exact" w:line="100" w:before="0" w:after="140"/>
      <w:rPr>
        <w:rFonts w:ascii="Times New Roman" w:hAnsi="Times New Roman" w:cs="Times New Roman"/>
        <w:spacing w:val="-3"/>
        <w:sz w:val="20"/>
      </w:rPr>
    </w:pPr>
    <w:r>
      <w:rPr>
        <w:rFonts w:cs="Times New Roman" w:ascii="Times New Roman" w:hAnsi="Times New Roman"/>
        <w:spacing w:val="-3"/>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i w:val="false"/>
        <w:b w:val="false"/>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keepLines/>
      <w:widowControl/>
      <w:numPr>
        <w:ilvl w:val="0"/>
        <w:numId w:val="1"/>
      </w:numPr>
      <w:tabs>
        <w:tab w:val="clear" w:pos="720"/>
        <w:tab w:val="left" w:pos="-720" w:leader="none"/>
      </w:tabs>
      <w:suppressAutoHyphens w:val="true"/>
      <w:outlineLvl w:val="0"/>
    </w:pPr>
    <w:rPr>
      <w:rFonts w:ascii="Times New Roman" w:hAnsi="Times New Roman" w:cs="Times New Roman"/>
      <w:b/>
      <w:spacing w:val="-3"/>
      <w:lang w:eastAsia="en-US"/>
    </w:rPr>
  </w:style>
  <w:style w:type="character" w:styleId="WW8Num1z2">
    <w:name w:val="WW8Num1z2"/>
    <w:qFormat/>
    <w:rPr>
      <w:b w:val="false"/>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22:21:00Z</dcterms:created>
  <dc:creator>SYS#109</dc:creator>
  <dc:description/>
  <dc:language>en-US</dc:language>
  <cp:lastModifiedBy>SYS#109</cp:lastModifiedBy>
  <dcterms:modified xsi:type="dcterms:W3CDTF">2000-08-29T14:50:00Z</dcterms:modified>
  <cp:revision>7</cp:revision>
  <dc:subject/>
  <dc:title/>
</cp:coreProperties>
</file>